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яснительная  записка к проекту </w:t>
      </w:r>
      <w:r>
        <w:rPr>
          <w:b/>
          <w:bCs/>
          <w:sz w:val="22"/>
          <w:szCs w:val="22"/>
        </w:rPr>
        <w:t xml:space="preserve">муниципального правового акта </w:t>
      </w:r>
      <w:r>
        <w:rPr>
          <w:b/>
          <w:sz w:val="22"/>
          <w:szCs w:val="22"/>
        </w:rPr>
        <w:t>Пограничного муниципального района  «О внесении изменений и дополнений в муниципальный правовой акт Пограничного муниципального района от 20 декабря 2013 года № 10-МП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районном бюджете на 2014 год и плановый период 2015 и 2016 годы» (декабрьское заседа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анным проектом решения вносятся следующие изменения и дополнения:</w:t>
      </w:r>
    </w:p>
    <w:tbl>
      <w:tblPr>
        <w:tblW w:w="1531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69"/>
        <w:gridCol w:w="1447"/>
        <w:gridCol w:w="1287"/>
        <w:gridCol w:w="1389"/>
        <w:gridCol w:w="6644"/>
      </w:tblGrid>
      <w:tr>
        <w:trPr>
          <w:trHeight w:val="296" w:hRule="atLeast"/>
        </w:trPr>
        <w:tc>
          <w:tcPr>
            <w:tcW w:w="1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В приложении 1  </w:t>
            </w:r>
            <w:r>
              <w:rPr>
                <w:sz w:val="22"/>
                <w:szCs w:val="22"/>
              </w:rPr>
              <w:t xml:space="preserve">« </w:t>
            </w:r>
            <w:r>
              <w:rPr>
                <w:bCs/>
                <w:sz w:val="22"/>
                <w:szCs w:val="22"/>
              </w:rPr>
              <w:t>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 муниципальных учреждений и закрепляемые за ними виды (подвиды) доходов бюджета муниципального района и бюджетов  поселений»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 приложении 2 </w:t>
            </w:r>
            <w:r>
              <w:rPr>
                <w:bCs/>
                <w:sz w:val="22"/>
                <w:szCs w:val="22"/>
              </w:rPr>
              <w:t>«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(подвиды) доходов бюджета муниципального района и бюджетов поселений»</w:t>
            </w:r>
            <w:r>
              <w:rPr>
                <w:b/>
                <w:bCs/>
                <w:sz w:val="22"/>
                <w:szCs w:val="22"/>
              </w:rPr>
              <w:t xml:space="preserve"> дополнены</w:t>
            </w:r>
            <w:r>
              <w:rPr>
                <w:b/>
                <w:sz w:val="22"/>
                <w:szCs w:val="22"/>
              </w:rPr>
              <w:t xml:space="preserve"> коды и перечень главных администраторов доход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96" w:hRule="atLeast"/>
        </w:trPr>
        <w:tc>
          <w:tcPr>
            <w:tcW w:w="1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 В доходы районного бюджета на 2014 год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992,5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70,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77,58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езвозмездных поступлений на 9877,58 тыс.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 субвенции на заработную плату учителей – 9700,0 тыс. рублей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рганизацию мероприятий по предупреждению и ликвидации болезней животных – 55,58 тыс. рублей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компенсацию части родительской платы за содержание ребенка – 122,0 тыс. рублей.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доходов: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 477,9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2355,5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+9877,58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3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.  В расходы районного бюджета на 2014 год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главным  распорядителям средств районного бюджета: 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Администрация Пограничного муниципального района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751,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06,7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55,58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бюджетных ассигнований между разделами, подразделами, целевыми статьями, видами расходов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ассигнований на 55,58 тыс. рублей -  субвенции на организацию мероприятий по предупреждению и ликвидации болезней животных.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ОНО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Центр обеспечения деятельности муниципальных образовательных учреждений Пограничного муниципального района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2950,0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2772,0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9822,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бюджетных ассигнований между разделами, подразделами, целевыми статьями, видами расходов по образовательным учреждениям;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еличение ассигнований на 9822,0 тыс. рубл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 субвенции на заработную плату учителей – 9700,0 тыс. рублей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компенсацию части родительской платы за содержание ребенка – 122,0 тыс. рублей.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5561,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75439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+9877,58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 В источники внутреннего финансирования районного бюджета.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52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51435" cy="149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8pt;mso-wrap-distance-left:0pt;mso-wrap-distance-right:0pt;mso-wrap-distance-top:0pt;mso-wrap-distance-bottom:0pt;margin-top:0.05pt;mso-position-vertical-relative:text;margin-left:418.9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Times New Roman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3:31:00Z</dcterms:created>
  <dc:creator>Admin</dc:creator>
  <dc:description/>
  <cp:keywords/>
  <dc:language>en-US</dc:language>
  <cp:lastModifiedBy>user</cp:lastModifiedBy>
  <cp:lastPrinted>2014-12-25T17:18:00Z</cp:lastPrinted>
  <dcterms:modified xsi:type="dcterms:W3CDTF">2014-12-25T07:18:00Z</dcterms:modified>
  <cp:revision>23</cp:revision>
  <dc:subject/>
  <dc:title>Пояснительная  записка к решению</dc:title>
</cp:coreProperties>
</file>