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35988957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1.10.2014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« 30  » октября 2014 года__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(с учетом изменений, внесенных 31.01.2014 года № 17-МПА, 03.03.2014 года № 19-МПА, 28.03.2014 года № 22-МПА, 28.04.2014 года № 24-МПА, 30.05.2014 года № 28-МПА, 26.06.2014 год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№ </w:t>
      </w:r>
      <w:r>
        <w:rPr>
          <w:rFonts w:cs="Times New Roman" w:ascii="Times New Roman" w:hAnsi="Times New Roman"/>
          <w:sz w:val="26"/>
          <w:lang w:val="ru-RU"/>
        </w:rPr>
        <w:t xml:space="preserve">33-МПА, 29.08.2014 года № 35-МПА)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19 026,97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52 110,44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33 083,47 тыс. рублей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.2.  Установить на 201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приложение 1 «Коды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) приложение 2 «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 приложение 5 «Объемы доходов районного бюджета в 2014 году» изложить в редакции приложения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5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6) приложение 19 «Источники внутреннего финансирования дефицита бюджета Пограничного муниципального района на 2014 год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4-10-23T12:54:00Z</cp:lastPrinted>
  <dcterms:modified xsi:type="dcterms:W3CDTF">2014-10-30T23:16:00Z</dcterms:modified>
  <cp:revision>25</cp:revision>
  <dc:subject/>
  <dc:title> </dc:title>
</cp:coreProperties>
</file>