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31977456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6.06.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3-МПА  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«_25 » июня 2014 года_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, 28.04.2014 года № 24-МПА, 30.05.2014 года № 28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04 931,56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38 015,03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3 083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приложение 1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2 «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5 «Объемы доходов районного бюджета в 2014 году»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6) приложение 13 «Распределение бюджетных ассигнований по муниципальным программам Пограничного муниципального района на 2014 год» изложить в редакции приложения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7) приложение 19 «Источники внутреннего финансирования дефицита бюджета Пограничного муниципального района на 2014 год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0:13:00Z</dcterms:created>
  <dc:creator>User</dc:creator>
  <dc:description/>
  <cp:keywords/>
  <dc:language>en-US</dc:language>
  <cp:lastModifiedBy>user</cp:lastModifiedBy>
  <cp:lastPrinted>2014-06-19T09:38:00Z</cp:lastPrinted>
  <dcterms:modified xsi:type="dcterms:W3CDTF">2014-06-25T06:28:00Z</dcterms:modified>
  <cp:revision>10</cp:revision>
  <dc:subject/>
  <dc:title> </dc:title>
</cp:coreProperties>
</file>