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Приложение №3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</w:t>
      </w:r>
      <w:r>
        <w:rPr>
          <w:sz w:val="20"/>
          <w:szCs w:val="20"/>
          <w:u w:val="single"/>
        </w:rPr>
        <w:t>от 29.08.2014 года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35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545,5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 771,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97,4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6 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4 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 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70,14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88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33,2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61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4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05 0000 4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1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 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1 972,6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 159,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95,3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0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4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капитальный ремонт зданий муниципальных общеобразовательных учрежд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53,5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8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стандартизации и сертификации объектов спорта муниципальной собственности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,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муниципальной программы развития субъектов малого и среднего предприниматель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,9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55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мероприятия по программно-техническому обслуживанию сети доступа к сети Интернет муниципальных общеобразовательных учреждений, включая оплату трафика, в 2014 го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8,7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239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99 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33 3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 518,1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36:00Z</dcterms:created>
  <dc:creator>Константин</dc:creator>
  <dc:description/>
  <cp:keywords/>
  <dc:language>en-US</dc:language>
  <cp:lastModifiedBy>user</cp:lastModifiedBy>
  <cp:lastPrinted>2014-08-28T17:33:00Z</cp:lastPrinted>
  <dcterms:modified xsi:type="dcterms:W3CDTF">2014-08-28T06:33:00Z</dcterms:modified>
  <cp:revision>55</cp:revision>
  <dc:subject/>
  <dc:title>Приложение 1 </dc:title>
</cp:coreProperties>
</file>