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                        </w:t>
      </w:r>
      <w:r>
        <w:rPr>
          <w:sz w:val="20"/>
          <w:szCs w:val="20"/>
          <w:u w:val="single"/>
        </w:rPr>
        <w:t xml:space="preserve">от 28.11.2014 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41-МПА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8"/>
        <w:gridCol w:w="5230"/>
        <w:gridCol w:w="1843"/>
        <w:gridCol w:w="946"/>
      </w:tblGrid>
      <w:tr>
        <w:trPr>
          <w:trHeight w:val="113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 605,6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4 380,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49,4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727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4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7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367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4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2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 7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6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22,22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,8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34,3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06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5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05 0000 41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9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36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8 992,56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7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 159,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7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3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09,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1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009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8,7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7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204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667,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4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999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95,3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10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 зданий (в том числе проектно – 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34,1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5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районов на капитальный ремонт зданий муниципальных общеобразовательных учрежде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53,5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8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стандартизации и сертификации объектов спорта муниципальной собственности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,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7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муниципальной программы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9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6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мероприятия по программно-техническому обслуживанию сети доступа к сети Интернет муниципальных общеобразовательных учреждений, включая оплату трафика, в 2014 год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8,7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, ремонт объектов культуры (в том числе проектно – изыскательские работы) находящихся в 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,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2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55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71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7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,5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45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5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807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63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7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9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8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9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3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85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 04041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8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94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2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61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2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81 05 0000 151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7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0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8" w:hRule="exac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32 598,1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993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36:00Z</dcterms:created>
  <dc:creator>Константин</dc:creator>
  <dc:description/>
  <cp:keywords/>
  <dc:language>en-US</dc:language>
  <cp:lastModifiedBy>user</cp:lastModifiedBy>
  <cp:lastPrinted>2014-11-19T13:46:00Z</cp:lastPrinted>
  <dcterms:modified xsi:type="dcterms:W3CDTF">2014-11-27T23:18:00Z</dcterms:modified>
  <cp:revision>89</cp:revision>
  <dc:subject/>
  <dc:title>Приложение 1 </dc:title>
</cp:coreProperties>
</file>