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262423278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.11.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1-МПА    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7.11.2014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, 28.04.2014 года № 24-МПА, 30.05.2014 года № 28-МПА, 26.06.2014 год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№ </w:t>
      </w:r>
      <w:r>
        <w:rPr>
          <w:rFonts w:cs="Times New Roman" w:ascii="Times New Roman" w:hAnsi="Times New Roman"/>
          <w:sz w:val="26"/>
          <w:lang w:val="ru-RU"/>
        </w:rPr>
        <w:t xml:space="preserve">33-МПА, 29.08.2014 года № 35-МПА, 31.10.2014 года № 40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32 598,18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65 681,65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3 083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приложение 1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приложение 2 «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5 «Объемы доходов районного бюджета в 2014 году»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6) приложение 13 «Распределение бюджетных ассигнований по муниципальным программам Пограничного муниципального района на 2014 год» изложить в редакции приложения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7) приложение 19 «Источники внутреннего финансирования дефицита бюджета Пограничного муниципального района на 2014 год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4-11-19T17:56:00Z</cp:lastPrinted>
  <dcterms:modified xsi:type="dcterms:W3CDTF">2014-11-27T23:14:00Z</dcterms:modified>
  <cp:revision>31</cp:revision>
  <dc:subject/>
  <dc:title> </dc:title>
</cp:coreProperties>
</file>