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муниципальному  правовому акту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Пограничного муниципального района                         от </w:t>
      </w:r>
      <w:r>
        <w:rPr>
          <w:sz w:val="20"/>
          <w:szCs w:val="20"/>
          <w:u w:val="single"/>
        </w:rPr>
        <w:t>26.06.2014 года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33-МПА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муниципальному  правовому акту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Пограничного муниципального района                         от 20 декабря 2013 года № 10-МПА</w:t>
      </w:r>
    </w:p>
    <w:p>
      <w:pPr>
        <w:pStyle w:val="Normal"/>
        <w:tabs>
          <w:tab w:val="clear" w:pos="720"/>
          <w:tab w:val="left" w:pos="6885" w:leader="none"/>
        </w:tabs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jc w:val="left"/>
        <w:rPr>
          <w:sz w:val="26"/>
          <w:szCs w:val="26"/>
        </w:rPr>
      </w:pPr>
      <w:r>
        <w:rPr>
          <w:sz w:val="26"/>
          <w:szCs w:val="26"/>
        </w:rPr>
        <w:t>Объемы</w:t>
      </w:r>
    </w:p>
    <w:p>
      <w:pPr>
        <w:pStyle w:val="Normal"/>
        <w:spacing w:lineRule="auto" w:line="252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доходов районного бюджета в 2014 году</w:t>
      </w:r>
    </w:p>
    <w:p>
      <w:pPr>
        <w:pStyle w:val="Normal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тыс. рублей)</w:t>
      </w:r>
    </w:p>
    <w:tbl>
      <w:tblPr>
        <w:tblW w:w="123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5245"/>
        <w:gridCol w:w="2000"/>
        <w:gridCol w:w="1990"/>
      </w:tblGrid>
      <w:tr>
        <w:trPr>
          <w:trHeight w:val="1128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 452,14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1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1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 НА  ПРИБЫЛЬ, ДОХОД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b/>
                <w:iCs/>
                <w:sz w:val="26"/>
                <w:szCs w:val="26"/>
              </w:rPr>
              <w:t>14 6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>
          <w:trHeight w:val="49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4 6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5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АЛОГИ  НА  СОВОКУПНЫЙ ДОХОД 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b/>
                <w:iCs/>
                <w:sz w:val="26"/>
                <w:szCs w:val="26"/>
              </w:rPr>
              <w:t>10 619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>
          <w:trHeight w:val="69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  <w:p>
            <w:pPr>
              <w:pStyle w:val="Normal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spacing w:lineRule="atLeast" w:line="100" w:before="4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0 445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5 03000 01 0000 110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4000 02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 ПОШЛИНА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1 28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0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 28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9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 ОТ 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6 805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13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 на  доли  в   уставных  (складочных)  капиталах  хозяйственных товариществ  и  обществ,   или   дивидендов   по акциям,  принадлежащим   Российской   Федерации, субъектам     Российской      Федерации      или муниципальным образованиям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7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 0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4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 8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9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 ПРИ ПОЛЬЗОВАНИИ ПРИРОДНЫМИ  РЕСУРСАМ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1 70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 70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0000 00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970,14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3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6,88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33,26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 И НЕМАТЕРИАЛЬНЫХ АКТИВ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0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 35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ЕЗВОЗМЕЗДНЫЕ ПОСТУПЛЕНИЯ 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8 479,4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8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1001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муниципальных районов на выравнивание бюджетной обеспеченности 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bCs/>
                <w:sz w:val="26"/>
                <w:szCs w:val="26"/>
              </w:rPr>
              <w:t>99 159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4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2999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234,1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4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: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00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строительство, реконструкцию зданий (в том числе проектно – 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bCs/>
                <w:sz w:val="26"/>
                <w:szCs w:val="26"/>
              </w:rPr>
              <w:t>1 234,1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3003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bCs/>
                <w:sz w:val="26"/>
                <w:szCs w:val="26"/>
              </w:rPr>
              <w:t>1 555,1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71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3007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,5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45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 02 03015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3,9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3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52 807,82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в том  числе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 программам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99 63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созданию и обеспечению  деятельности комиссий по делам несовершеннолетних и защите их пра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 003,4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3 183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78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бесплатным питанием детей, обучающихся в младших классах (1-4 включительно) в муниципальных общеобразовательных учреждениях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 549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1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3 34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3029 05 0000 151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 общеобразовательную программу дошкольного образова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 526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7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4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 46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7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2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5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3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0" w:righ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00 05 0000 18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ДОХОДОВ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4 931,56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20"/>
      <w:pgMar w:left="1180" w:right="985" w:gutter="0" w:header="0" w:top="993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300"/>
      <w:ind w:left="5040" w:right="0" w:hanging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20" w:after="0"/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20" w:after="0"/>
      <w:ind w:left="0" w:right="0" w:hanging="0"/>
      <w:jc w:val="left"/>
      <w:outlineLvl w:val="1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40" w:after="0"/>
      <w:ind w:left="0" w:right="0" w:hanging="0"/>
      <w:jc w:val="both"/>
      <w:outlineLvl w:val="3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6">
    <w:name w:val="Основной шрифт абзаца6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40" w:after="0"/>
      <w:ind w:left="0" w:right="0"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-20539" w:leader="none"/>
        <w:tab w:val="right" w:pos="-1586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-20571" w:leader="none"/>
        <w:tab w:val="right" w:pos="-15893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spacing w:lineRule="auto" w:line="252" w:before="940" w:after="740"/>
      <w:ind w:left="2200" w:right="2400" w:hanging="0"/>
      <w:jc w:val="center"/>
    </w:pPr>
    <w:rPr>
      <w:b/>
      <w:bCs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0:36:00Z</dcterms:created>
  <dc:creator>Константин</dc:creator>
  <dc:description/>
  <cp:keywords/>
  <dc:language>en-US</dc:language>
  <cp:lastModifiedBy>user</cp:lastModifiedBy>
  <cp:lastPrinted>2014-06-18T17:41:00Z</cp:lastPrinted>
  <dcterms:modified xsi:type="dcterms:W3CDTF">2014-06-25T06:28:00Z</dcterms:modified>
  <cp:revision>18</cp:revision>
  <dc:subject/>
  <dc:title>Приложение 1 </dc:title>
</cp:coreProperties>
</file>