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яснительная  записка к проекту </w:t>
      </w:r>
      <w:r>
        <w:rPr>
          <w:b/>
          <w:bCs/>
          <w:sz w:val="22"/>
          <w:szCs w:val="22"/>
        </w:rPr>
        <w:t xml:space="preserve">муниципального правового акта </w:t>
      </w:r>
      <w:r>
        <w:rPr>
          <w:b/>
          <w:sz w:val="22"/>
          <w:szCs w:val="22"/>
        </w:rPr>
        <w:t>Пограничного муниципального района  «О внесении изменений и дополнений в муниципальный правовой акт Пограничного муниципального района от 20 декабря 2013 года № 10-МП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районном бюджете на 2014 год и плановый период 2015 и 2016 годы» (декабрьское заседание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анным проектом решения вносятся следующие изменения и дополн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6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69"/>
        <w:gridCol w:w="1447"/>
        <w:gridCol w:w="1287"/>
        <w:gridCol w:w="1389"/>
        <w:gridCol w:w="6644"/>
      </w:tblGrid>
      <w:tr>
        <w:trPr>
          <w:trHeight w:val="296" w:hRule="atLeast"/>
        </w:trPr>
        <w:tc>
          <w:tcPr>
            <w:tcW w:w="1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 В доходы районного бюджета на 2014 год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5,6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85,4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,2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еналоговых доходов на 120,2 тыс. рублей по доходам от оказания платных услуг по учреждениям образования (прекращение кружковой деятельности – д/с № 4 «Солнышко»; Барано-Оренбургская СОШ, Жариковская СОШ – уменьшение количества учеников, получающих питание за счет средств родительской платы.)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доходов: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598,18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2477,9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120,2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3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.  В расходы районного бюджета на 2014 год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главным  распорядителям средств районного бюджета: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(ОНО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Центр обеспечения деятельности муниципальных образовательных учреждений Пограничного муниципального района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3087,27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2967,0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20,20</w:t>
            </w:r>
          </w:p>
        </w:tc>
        <w:tc>
          <w:tcPr>
            <w:tcW w:w="6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бюджетных ассигнований между разделами, подразделами, целевыми статьями, видами расходов по образовательным учреждениям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ассигнований на сумму 120,20 тыс. рублей </w:t>
            </w:r>
            <w:r>
              <w:rPr>
                <w:sz w:val="20"/>
                <w:szCs w:val="20"/>
              </w:rPr>
              <w:t>по учреждениям образования (прекращение кружковой деятельности – д/с № 4 «Солнышко»; Барано-Оренбургская СОШ, Жариковская СОШ – уменьшение ассигнований на питание за счет родительской платы) .</w:t>
            </w:r>
          </w:p>
        </w:tc>
      </w:tr>
      <w:tr>
        <w:trPr>
          <w:trHeight w:val="2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5681,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65561,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120,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 В источники внутреннего финансирования районного бюджета.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52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51435" cy="149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8pt;mso-wrap-distance-left:0pt;mso-wrap-distance-right:0pt;mso-wrap-distance-top:0pt;mso-wrap-distance-bottom:0pt;margin-top:0.05pt;mso-position-vertical-relative:text;margin-left:418.9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ohit Hindi;Times New Roman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3:31:00Z</dcterms:created>
  <dc:creator>Admin</dc:creator>
  <dc:description/>
  <cp:keywords/>
  <dc:language>en-US</dc:language>
  <cp:lastModifiedBy>user</cp:lastModifiedBy>
  <cp:lastPrinted>2014-12-10T16:42:00Z</cp:lastPrinted>
  <dcterms:modified xsi:type="dcterms:W3CDTF">2014-12-11T01:32:00Z</dcterms:modified>
  <cp:revision>18</cp:revision>
  <dc:subject/>
  <dc:title>Пояснительная  записка к решению</dc:title>
</cp:coreProperties>
</file>