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853032180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9.08.201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2</w:t>
      </w:r>
      <w:r>
        <w:rPr>
          <w:rFonts w:cs="Times New Roman" w:ascii="Times New Roman" w:hAnsi="Times New Roman"/>
          <w:b/>
          <w:sz w:val="26"/>
          <w:lang w:val="ru-RU"/>
        </w:rPr>
        <w:t>0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3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10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«  28  » августа 2014 года_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>Пограничного муниципального района от 2</w:t>
      </w:r>
      <w:r>
        <w:rPr>
          <w:rFonts w:cs="Times New Roman" w:ascii="Times New Roman" w:hAnsi="Times New Roman"/>
          <w:sz w:val="26"/>
          <w:lang w:val="ru-RU"/>
        </w:rPr>
        <w:t>0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10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sz w:val="26"/>
          <w:lang w:val="ru-RU"/>
        </w:rPr>
        <w:t xml:space="preserve"> (с учетом изменений, внесенных 31.01.2014 года № 17-МПА, 03.03.2014 года № 19-МПА, 28.03.2014 года № 22-МПА, 28.04.2014 года № 24-МПА, 30.05.2014 года № 28-МПА, 26.06.2014 год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№ </w:t>
      </w:r>
      <w:r>
        <w:rPr>
          <w:rFonts w:cs="Times New Roman" w:ascii="Times New Roman" w:hAnsi="Times New Roman"/>
          <w:sz w:val="26"/>
          <w:lang w:val="ru-RU"/>
        </w:rPr>
        <w:t xml:space="preserve">33-МПА)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4 г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а) общий объем доходов районного бюджета - в сумме  310 518,17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43 601,64 тыс. руб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33 083,47 тыс. рублей.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.2.  Установить на 2014 го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) приложение 1 «Коды главных администраторов доходов бюджета муниципального района и бюджетов поселений - органов местного самоуправления Пограничного муниципального района, муниципальных учреждений и закрепляемые за ними виды (подвиды) доходов бюджета муниципального района и бюджетов поселений» изложить в редакции приложения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2 «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муниципального района и бюджетов поселений» изложить в редакции приложения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 приложение 5 «Объемы доходов районного бюджета в 2014 году» изложить в редакции приложения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9 «Распределение бюджетных ассигнований районного бюджета на 2014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5) приложение 10 «Распределение бюджетных ассигнований районного бюджета  на  2014 год в ведомственной структуре расходов районного бюджета» изложить в редакции приложения 5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6) приложение 13 «Распределение бюджетных ассигнований по муниципальным программам Пограничного муниципального района на 2014 год» изложить в редакции приложения 6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7) приложение 19 «Источники внутреннего финансирования дефицита бюджета Пограничного муниципального района на 2014 год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0:13:00Z</dcterms:created>
  <dc:creator>User</dc:creator>
  <dc:description/>
  <cp:keywords/>
  <dc:language>en-US</dc:language>
  <cp:lastModifiedBy>user</cp:lastModifiedBy>
  <cp:lastPrinted>2014-08-15T15:00:00Z</cp:lastPrinted>
  <dcterms:modified xsi:type="dcterms:W3CDTF">2014-08-28T06:31:00Z</dcterms:modified>
  <cp:revision>20</cp:revision>
  <dc:subject/>
  <dc:title> </dc:title>
</cp:coreProperties>
</file>