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28601337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.04.20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4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04.2014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, 28.03.2014 года № 22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01 912,67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32 580,14 тыс.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30 667,47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приложение 5 «Объемы доходов районного бюджета в 2014 году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4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 приложение 16 «Дотации на выравнивание бюджетной обеспеченности поселений из районного фонда финансовой поддержки в 2014 году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6) приложение 19 «Источники внутреннего финансирования дефицита бюджета Пограничного муниципального района на 2014 год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57:00Z</dcterms:created>
  <dc:creator>User</dc:creator>
  <dc:description/>
  <cp:keywords/>
  <dc:language>en-US</dc:language>
  <cp:lastModifiedBy>user</cp:lastModifiedBy>
  <cp:lastPrinted>2014-04-22T12:39:00Z</cp:lastPrinted>
  <dcterms:modified xsi:type="dcterms:W3CDTF">2014-04-25T06:04:00Z</dcterms:modified>
  <cp:revision>5</cp:revision>
  <dc:subject/>
  <dc:title> </dc:title>
</cp:coreProperties>
</file>