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5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 муниципальному правовому акт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граничн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0 декабря 2013 года № 10-МП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  бюджетам поселений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ходящих в состав Пограничного муниципального района, на осуществление полномочий по первичному воинскому учету  на территориях, где отсутствуют военные комиссариаты, в  2014 году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064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93"/>
        <w:gridCol w:w="2009"/>
        <w:gridCol w:w="2114"/>
        <w:gridCol w:w="1800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поселений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численности работников по воинскому учету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убвенции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вобожденные военно-учетные работник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 1 ставку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и по совместительству  (на 0,5 ставки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баш-Левадинское сельское посел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иковское сельское посел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,5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ское сельское посел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,56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,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3:18:00Z</dcterms:created>
  <dc:creator>User</dc:creator>
  <dc:description/>
  <cp:keywords/>
  <dc:language>en-US</dc:language>
  <cp:lastModifiedBy>user</cp:lastModifiedBy>
  <cp:lastPrinted>2013-12-24T12:17:00Z</cp:lastPrinted>
  <dcterms:modified xsi:type="dcterms:W3CDTF">2013-12-24T01:17:00Z</dcterms:modified>
  <cp:revision>4</cp:revision>
  <dc:subject/>
  <dc:title/>
</cp:coreProperties>
</file>