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 xml:space="preserve">Приложение №3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Пограничного муниципального района                         </w:t>
      </w:r>
      <w:r>
        <w:rPr>
          <w:sz w:val="20"/>
          <w:szCs w:val="20"/>
          <w:u w:val="single"/>
        </w:rPr>
        <w:t xml:space="preserve">от 31.10.2014 года 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 xml:space="preserve"> 40-МПА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ограничного муниципального района                         от 20 декабря 2013 года № 10-МПА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4 году</w:t>
      </w:r>
    </w:p>
    <w:p>
      <w:pPr>
        <w:pStyle w:val="Normal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23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5245"/>
        <w:gridCol w:w="2000"/>
        <w:gridCol w:w="1990"/>
      </w:tblGrid>
      <w:tr>
        <w:trPr>
          <w:trHeight w:val="112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578,3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14 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9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4 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5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0 771,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69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  <w:p>
            <w:pPr>
              <w:pStyle w:val="Normal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97,4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1 0000 110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 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 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6 805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4 0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 8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 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 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2,94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9,68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33,26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61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4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05 0000 4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1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 3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 948,6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8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 159,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7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3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09,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7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20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667,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4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999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95,3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4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00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троительство, реконструкцию зданий (в том числе проектно – 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34,1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4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районов на капитальный ремонт зданий муниципальных общеобразовательных учреждений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53,5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8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стандартизации и сертификации объектов спорта муниципальной собственности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,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7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муниципальной программы развития субъектов малого и среднего предпринимательств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,9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55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мероприятия по программно-техническому обслуживанию сети доступа к сети Интернет муниципальных общеобразовательных учреждений, включая оплату трафика, в 2014 году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8,7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61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троительство, реконструкцию, ремонт объектов культуры (в том числе проектно – изыскательские работы) находящихся в муниципальной собственност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0,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55,1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71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7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,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45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3,9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239,8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63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,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8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7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7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2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5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 526,97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20"/>
      <w:pgMar w:left="1180" w:right="985" w:gutter="0" w:header="0" w:top="993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04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36:00Z</dcterms:created>
  <dc:creator>Константин</dc:creator>
  <dc:description/>
  <cp:keywords/>
  <dc:language>en-US</dc:language>
  <cp:lastModifiedBy>user</cp:lastModifiedBy>
  <cp:lastPrinted>2014-10-23T12:10:00Z</cp:lastPrinted>
  <dcterms:modified xsi:type="dcterms:W3CDTF">2014-10-30T23:18:00Z</dcterms:modified>
  <cp:revision>73</cp:revision>
  <dc:subject/>
  <dc:title>Приложение 1 </dc:title>
</cp:coreProperties>
</file>