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b/>
                <w:b/>
                <w:sz w:val="30"/>
              </w:rPr>
            </w:pPr>
            <w:bookmarkStart w:id="0" w:name="OLE_LINK1"/>
            <w:bookmarkEnd w:id="0"/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85446274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 w:cs="Calibri"/>
                <w:b/>
                <w:b/>
                <w:sz w:val="30"/>
              </w:rPr>
            </w:pPr>
            <w:r>
              <w:rPr>
                <w:rFonts w:eastAsia="Calibri" w:cs="Calibri"/>
                <w:b/>
                <w:sz w:val="30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20.12.2013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0-МПА</w:t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Cs w:val="28"/>
        </w:rPr>
        <w:t>О районном бюджете на 2014 год и плановый период 2015 и 2016 год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4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общий объем доходов бюджета Пограничного муниципального района – в сумме 303 893,82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общий объем расходов бюджета Пограничного муниципального района – в сумме 308 893,82 тыс. рублей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3)размер дефицита бюджета Пограничного муниципального района - в сумме 5000,0 тыс. рублей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Пограничного муниципального района на плановый период 2015 год и 2016 годов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прогнозируемый общий объем доходов бюджета Пограничного муниципального района на 2015 год – в сумме 289 255,85 тыс. рублей и на 2016 год в сумме 289 298,5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общий объем расходов бюджета Пограничного муниципального района на 2015 год в сумме 289 255,85 тыс. рублей,  на 2016 год в сумме 289 298,50 тыс. рублей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Установить иные показатели бюджета Пограничного муниципального района на 2014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источники внутреннего финансирования дефицита бюджета Пограничного муниципального района согласно приложению № 19 к настоящему решению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верхний предел муниципального  долга Пограничного муниципального района на 1 января 2015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 общий объем бюджетных ассигнований на исполнение публичных нормативных обязательств – в сумме 2603,4 тыс.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5 и 2016 годов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источники внутреннего финансирования дефицита бюджета Пограничного муниципального района согласно приложению № 20 к настоящему решению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верхний предел муниципального  долга Пограничного муниципального района на 1 января 2016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3)верхний предел муниципального  долга Пограничного муниципального района на 1 января 2017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4) общий объем бюджетных ассигнований на исполнение публичных нормативных обязательств на 2015 год в сумме  2534,4  тыс. рублей и на </w:t>
      </w:r>
    </w:p>
    <w:p>
      <w:pPr>
        <w:pStyle w:val="Style17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2016 год в сумме 2750,3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3 к настоящему реш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4 к настоящему решению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4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- по нормативу 5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4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Учесть в бюджете Пограничного муниципального района на 2014 год доходы в объемах согласно приложению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Учесть в бюджете Пограничного муниципального района на плановый период 2015-2016 годов доходы в объемах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3.Учесть в доходах бюджета поступление межбюджетных трансфертов от других бюджетов в 2014 году  согласно приложению  7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Учесть в доходах бюджета</w:t>
      </w:r>
      <w:r>
        <w:rPr/>
        <w:t xml:space="preserve"> </w:t>
      </w:r>
      <w:r>
        <w:rPr>
          <w:szCs w:val="28"/>
        </w:rPr>
        <w:t xml:space="preserve">поступление межбюджетных трансфертов от других бюджетов на плановый период  2015-2016 годов  согласно приложению 8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6. 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4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7.</w:t>
      </w:r>
      <w:r>
        <w:rPr/>
        <w:t xml:space="preserve"> </w:t>
      </w:r>
      <w:r>
        <w:rPr>
          <w:szCs w:val="28"/>
        </w:rPr>
        <w:t>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4 год в ведомственной структуре расходов бюджета Пограничного муниципального района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 Утвердить в пределах общего объема расходов, установленного подпунктом  2  пункта 2, настоящего решения</w:t>
      </w:r>
      <w:r>
        <w:rPr/>
        <w:t xml:space="preserve"> </w:t>
      </w:r>
      <w:r>
        <w:rPr>
          <w:szCs w:val="28"/>
        </w:rPr>
        <w:t>распределение бюджетных ассигнований из бюджета Пограничного муниципального района на 2015-2016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Утвердить</w:t>
      </w:r>
      <w:r>
        <w:rPr/>
        <w:t xml:space="preserve"> </w:t>
      </w:r>
      <w:r>
        <w:rPr>
          <w:szCs w:val="28"/>
        </w:rPr>
        <w:t>в пределах общего объема расходов, установленного подпунктом  2  пункта 2, настоящего решения, распределение бюджетных ассигнований из</w:t>
      </w:r>
      <w:r>
        <w:rPr/>
        <w:t xml:space="preserve"> </w:t>
      </w:r>
      <w:r>
        <w:rPr>
          <w:szCs w:val="28"/>
        </w:rPr>
        <w:t>бюджета Пограничного муниципального района на плановый период 2015 и 2016 годов в ведомственной структуре расходов бюджета Пограничного муниципального района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Утвердить распределение бюджетных ассигнований по муниципальным программам Пограничного муниципального района на 2014 год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по муниципальным программам Пограничного муниципального района на 2015-2016 год согласно приложению 14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3. Предоставлять субсидии из бюджета Пограничного муниципального района на финансовое обеспечение выполнения муниципальными учреждениями муниципальных  заданий </w:t>
      </w:r>
      <w:bookmarkStart w:id="1" w:name="OLE_LINK5"/>
      <w:r>
        <w:rPr>
          <w:color w:val="000000"/>
          <w:szCs w:val="28"/>
        </w:rPr>
        <w:t>на оказание муниципальных услуг (выполнение работ)</w:t>
      </w:r>
      <w:bookmarkEnd w:id="1"/>
      <w:r>
        <w:rPr>
          <w:color w:val="000000"/>
          <w:szCs w:val="28"/>
        </w:rPr>
        <w:t xml:space="preserve"> осуществляется только при условии </w:t>
      </w:r>
      <w:bookmarkStart w:id="2" w:name="OLE_LINK4"/>
      <w:bookmarkStart w:id="3" w:name="OLE_LINK3"/>
      <w:r>
        <w:rPr>
          <w:color w:val="000000"/>
          <w:szCs w:val="28"/>
        </w:rPr>
        <w:t xml:space="preserve">размещения соответствующего муниципального задания на официальном сайте Российской </w:t>
      </w:r>
      <w:r>
        <w:rPr>
          <w:szCs w:val="28"/>
        </w:rPr>
        <w:t xml:space="preserve">Федерации для размещения информации о государственных (муниципальных) учреждениях </w:t>
      </w:r>
      <w:hyperlink r:id="rId4">
        <w:r>
          <w:rPr>
            <w:rStyle w:val="InternetLink"/>
            <w:b/>
            <w:color w:val="000000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bas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ru</w:t>
        </w:r>
      </w:hyperlink>
      <w:bookmarkEnd w:id="2"/>
      <w:bookmarkEnd w:id="3"/>
      <w:r>
        <w:rPr>
          <w:szCs w:val="28"/>
        </w:rPr>
        <w:t>.</w:t>
      </w:r>
    </w:p>
    <w:p>
      <w:pPr>
        <w:pStyle w:val="Normal"/>
        <w:ind w:firstLine="374"/>
        <w:jc w:val="both"/>
        <w:rPr>
          <w:szCs w:val="28"/>
        </w:rPr>
      </w:pPr>
      <w:r>
        <w:rPr>
          <w:szCs w:val="28"/>
        </w:rPr>
        <w:t xml:space="preserve">Установить контроль за исполнением указанных условий предоставления субсидий из бюджета </w:t>
      </w:r>
      <w:r>
        <w:rPr>
          <w:color w:val="000000"/>
          <w:szCs w:val="28"/>
        </w:rPr>
        <w:t xml:space="preserve">Пограничного муниципального района </w:t>
      </w:r>
      <w:r>
        <w:rPr>
          <w:szCs w:val="28"/>
        </w:rPr>
        <w:t>на оказание</w:t>
      </w:r>
      <w:r>
        <w:rPr>
          <w:color w:val="000000"/>
          <w:szCs w:val="28"/>
        </w:rPr>
        <w:t xml:space="preserve"> муниципальных услуг (выполнение работ) за главными распорядителями средств бюджета Пограничного муниципального района в порядке, утверждённом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4.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)на 2014 год согласно приложениям 15,16 к настоящему решению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на плановый период 2015 и 2016 годов согласно приложениям 17, 18 к настоящему решению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25.Распределение межбюджетных трансфертов бюджетам поселений, входящих в состав Пограничного муниципального района (за исключением  межбюджетных трансфертов, распределение которых утверждено приложениями 15, 16 к настоящему решению) утверждается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bookmarkStart w:id="4" w:name="OLE_LINK7"/>
      <w:r>
        <w:rPr>
          <w:szCs w:val="28"/>
        </w:rPr>
        <w:t>26. При расчете дотаций на выравнивание бюджетной обеспеченности  поселений, входящих в состав Пограничного муниципального района на 201</w:t>
      </w:r>
      <w:bookmarkEnd w:id="4"/>
      <w:r>
        <w:rPr>
          <w:szCs w:val="28"/>
        </w:rPr>
        <w:t xml:space="preserve">4 и плановый период 2015 и 2016 годов определить: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)минимальный уровень расчетной бюджетной обеспеченности сельских поселений, необходимый для определения общего объема дотаций на выравнивание бюджетной обеспеченности – в размере 95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5" w:name="OLE_LINK11"/>
      <w:r>
        <w:rPr>
          <w:szCs w:val="28"/>
        </w:rPr>
        <w:t>44 процент</w:t>
      </w:r>
      <w:bookmarkEnd w:id="5"/>
      <w:r>
        <w:rPr>
          <w:szCs w:val="28"/>
        </w:rPr>
        <w:t>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удельный вес расходов на оплату коммунальных услуг муниципальных учреждений в среднем по бюджетам поселений – в размере 4 процентов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удельный вес расходов на жилищно-коммунальное хозяйство в среднем по бюджетам поселений – в размере 2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5)удельный вес прочих расходов бюджетов в среднем по бюджетам поселений – в размере 50 процентов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При расчете дотаций на выравнивание бюджетной обеспеченности  поселений на 2014 год определить уровень, установленный в качестве второго критерия выравнивания бюджетной обеспеченности поселений,  в размере 173 процента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При расчете дотаций на выравнивание бюджетной обеспеченности сельских поселений на плановый период 2015 и 2016 годов определить уровень, установленный в качестве второго критерия выравнивания бюджетной обеспеченности сельских поселений,  в размере 173 процента. 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27.Финансовое управление администрации Пограничного муниципального района вправе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Пограничным муниципальным районом путем отсрочки и (или) рассрочки исполнения обязательств на основании распорядительных актов, принимаемых администрацией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8.</w:t>
      </w:r>
      <w:r>
        <w:rPr/>
        <w:t xml:space="preserve"> </w:t>
      </w:r>
      <w:r>
        <w:rPr>
          <w:szCs w:val="28"/>
        </w:rPr>
        <w:t>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 с 1 января 2014 года оплата труда отдельных категорий работников муниципальных учреждений осуществляется в соответствии с отраслевыми системами оплаты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Провести с 1 января 2014 года индексацию должностных окладов путем увеличения в 1,07 раза депутатам, членам выборных органов, выборным должностным лицам местного самоуправления, муниципальным служащим.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0.Установить, в соответствии с пунктом 3 статьи 217 Бюджетного кодекса Российской Федерации, что основанием для внесения в 2014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 xml:space="preserve">Пограничного муниципального района, без внесения изменений в решение о бюджете является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Настоящий муниципальный правовой акт вступает в силу с 1 января 2014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2.Опубликовать настоящий муниципальный правовой акт в газете «Вестник Приграничья» и разместить на официальном сайте администрации Пограничн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И.о. главы Пограничного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К.И.Жевл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s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51:00Z</dcterms:created>
  <dc:creator>brunbender</dc:creator>
  <dc:description/>
  <cp:keywords/>
  <dc:language>en-US</dc:language>
  <cp:lastModifiedBy>user</cp:lastModifiedBy>
  <cp:lastPrinted>2013-12-25T15:42:00Z</cp:lastPrinted>
  <dcterms:modified xsi:type="dcterms:W3CDTF">2013-12-25T04:42:00Z</dcterms:modified>
  <cp:revision>10</cp:revision>
  <dc:subject/>
  <dc:title>ПРОЕКТ</dc:title>
</cp:coreProperties>
</file>